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О ЗАДАТКЕ № ___</w:t>
      </w:r>
    </w:p>
    <w:p>
      <w:pPr>
        <w:pStyle w:val="Normal"/>
        <w:rPr/>
      </w:pPr>
      <w:r>
        <w:rPr>
          <w:sz w:val="24"/>
          <w:szCs w:val="24"/>
        </w:rPr>
        <w:t>«___» __________ 2014 г.</w:t>
        <w:tab/>
        <w:tab/>
        <w:tab/>
        <w:t xml:space="preserve">     </w:t>
        <w:tab/>
        <w:tab/>
        <w:t xml:space="preserve">                                      ст.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_______________________________________ (паспорт РФ ___________ № ____________ выдан ____________________ года 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), именуемый в дальнейшем «Вкладчик», с одной стороны, и администрация Павловского сельского поселения Павловского района, в лице главы Павловского сельского поселения Павловского района Шмелёва Максима Владимировича, действующего на основании Устава, именуемая в дальнейшем «Администрация» с другой стороны, заключили настоящий договор о нижеследующем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кладчик для участия в торгах по продаже муниципального имущества перечисляет денежные средства в российских рублях в сумме </w:t>
      </w:r>
      <w:r>
        <w:rPr>
          <w:sz w:val="24"/>
          <w:szCs w:val="24"/>
          <w:u w:val="single"/>
        </w:rPr>
        <w:t>_</w:t>
      </w:r>
      <w:r>
        <w:rPr>
          <w:b/>
          <w:sz w:val="24"/>
          <w:szCs w:val="24"/>
          <w:u w:val="single"/>
        </w:rPr>
        <w:t>____________________________________)</w:t>
      </w:r>
      <w:r>
        <w:rPr>
          <w:sz w:val="24"/>
          <w:szCs w:val="24"/>
        </w:rPr>
        <w:t xml:space="preserve"> рубля по указанным ниже реквизитам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анк ГРКЦ ГУ Банка России по Краснодарскому краю г. Краснодар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ИК 040349001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лучатель средств УФК по Краснодарскому краю (Администрация Павловского сельского поселения Павловского района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Н 2346014000 КПП 234601001 ОКТМО 03639428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/счет 403028100000003000187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поле «назначения платежа» ОБЯЗАТЕЛЬНО указывать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л/с 05183005940</w:t>
      </w:r>
      <w:r>
        <w:rPr>
          <w:sz w:val="24"/>
          <w:szCs w:val="24"/>
        </w:rPr>
        <w:t>, а также ссылка на реквизиты настоящего договора о задатке, дату проведения торгов, объект торг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ЕРЕДАЧА ДЕНЕЖНЫХ СРЕД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2.1. Денежные средства, указанные в статье 1 настоящего договора, используются в качестве задатка, вносимого в целях обеспечения исполнения Вкладчиком обязательств по приватизации муниципального имущества, </w:t>
      </w:r>
      <w:r>
        <w:rPr>
          <w:b/>
          <w:color w:val="000000"/>
          <w:spacing w:val="-9"/>
          <w:sz w:val="24"/>
          <w:szCs w:val="24"/>
        </w:rPr>
        <w:t>Лот № ____.</w:t>
      </w:r>
      <w:r>
        <w:rPr>
          <w:color w:val="000000"/>
          <w:spacing w:val="-9"/>
          <w:sz w:val="24"/>
          <w:szCs w:val="24"/>
        </w:rPr>
        <w:t xml:space="preserve"> ______________________, идентификационный номер _____________________________________, ___________ года изготовления, модель, номер двигателя __________________________, шасси _____________, номер кузова _________________, цвет кузова _______________, паспорт транспортного средства  ________________, выдан _________________________________ года, рыночная стоимость имущества __________ (____________________________________________) рублей без учета налога на добавленную стоимость</w:t>
      </w:r>
      <w:r>
        <w:rPr>
          <w:sz w:val="24"/>
          <w:szCs w:val="24"/>
        </w:rPr>
        <w:t>, в случае признания его победителем в торгах.</w:t>
      </w:r>
    </w:p>
    <w:p>
      <w:pPr>
        <w:pStyle w:val="TextBody"/>
        <w:rPr/>
      </w:pPr>
      <w:r>
        <w:rPr>
          <w:sz w:val="24"/>
          <w:szCs w:val="24"/>
        </w:rPr>
        <w:tab/>
        <w:t>2.2. Денежные средства, указанные в статье 1 настоящего договора, должны быть внесены Вкладчиком на указанный счет не позднее даты окончания приема заявок на участие в торгах, и считается внесенными с момента их зачисления на счет.</w:t>
      </w:r>
    </w:p>
    <w:p>
      <w:pPr>
        <w:pStyle w:val="TextBody"/>
        <w:rPr/>
      </w:pPr>
      <w:r>
        <w:rPr>
          <w:sz w:val="24"/>
          <w:szCs w:val="24"/>
        </w:rPr>
        <w:tab/>
        <w:t>Вкладчик соглашается, что в случае непоступления задатка на счет, подтвержденного выпиской со счета, обязательства Вкладчика по внесению задатка считается неисполненными.</w:t>
      </w:r>
    </w:p>
    <w:p>
      <w:pPr>
        <w:pStyle w:val="TextBody"/>
        <w:rPr/>
      </w:pPr>
      <w:r>
        <w:rPr>
          <w:sz w:val="24"/>
          <w:szCs w:val="24"/>
        </w:rPr>
        <w:tab/>
        <w:t>2.3. Вкладчик не вправе распоряжаться денежными средствами, поступившими на счет в качестве задатка, то есть не вправе требовать их перечисления на любой иной банковский счет.</w:t>
      </w:r>
    </w:p>
    <w:p>
      <w:pPr>
        <w:pStyle w:val="TextBody"/>
        <w:rPr/>
      </w:pPr>
      <w:r>
        <w:rPr>
          <w:sz w:val="24"/>
          <w:szCs w:val="24"/>
        </w:rPr>
        <w:tab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</w:t>
      </w:r>
    </w:p>
    <w:p>
      <w:pPr>
        <w:pStyle w:val="TextBody"/>
        <w:rPr/>
      </w:pPr>
      <w:r>
        <w:rPr>
          <w:sz w:val="24"/>
          <w:szCs w:val="24"/>
        </w:rPr>
        <w:tab/>
        <w:t>3.1. В случае если Вкладчик не допущен к участию в торгах, сумма задатка должна быть перечислена на указанный Вкладчиком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"/>
        <w:rPr/>
      </w:pPr>
      <w:r>
        <w:rPr>
          <w:sz w:val="24"/>
          <w:szCs w:val="24"/>
        </w:rPr>
        <w:tab/>
        <w:t>3.2.В случае, если Вкладчик не признан победителем торгов, а также участником, предложившим вторую по сравнению с победителем наивысшую цену (далее – второй участник), Управление обязуется перечислить сумму задатка на указанный Вкладчиком счет в течение пяти банковских дней с даты утверждения протокола о проведении итогов торг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3. В случае отзыва Вкладчиком в установленном порядке заявки на участие в торгах, сумма задатка перечисляется на указанный Вкладчиком счет в течение пяти банковских дней с даты получения управлением заявления Вкладчика об отзыве заявки.</w:t>
      </w:r>
    </w:p>
    <w:p>
      <w:pPr>
        <w:pStyle w:val="TextBody"/>
        <w:rPr/>
      </w:pPr>
      <w:r>
        <w:rPr>
          <w:sz w:val="24"/>
          <w:szCs w:val="24"/>
        </w:rPr>
        <w:tab/>
        <w:t>3.4. В случае если Вкладчик признанный победителем торгов уклоняется, либо прямо отказывается от заключения договора купли-продажи имущества в течение трех рабочих дней с момента утверждения протокола о проведении итогов торгов, сумма задатка ему не возвращается, что является мерой ответственности, вменяемой к Вкладчику в соответствии с Положением о проведении торгов по продаже муниципального имущества Павловского района.</w:t>
      </w:r>
    </w:p>
    <w:p>
      <w:pPr>
        <w:pStyle w:val="TextBody"/>
        <w:rPr/>
      </w:pPr>
      <w:r>
        <w:rPr>
          <w:sz w:val="24"/>
          <w:szCs w:val="24"/>
        </w:rPr>
        <w:tab/>
        <w:t>3.5. Вкладчику, являющемуся вторым участником, в случае его прямого отказа от предоставленного права на заключение Договора купли-продажи имущества либо истечения установленных сроков для реализации указанного права, сумма задатка перечисляется в течение пяти банковских дней соответственно с момента прямого отказа либо истечения срока, установленного для реализации права.</w:t>
      </w:r>
    </w:p>
    <w:p>
      <w:pPr>
        <w:pStyle w:val="TextBody"/>
        <w:rPr/>
      </w:pPr>
      <w:r>
        <w:rPr>
          <w:sz w:val="24"/>
          <w:szCs w:val="24"/>
        </w:rPr>
        <w:tab/>
        <w:t>3.6. Вкладчику, признанному победителем торгов и заключившему с управлением Договор купли-продажи имущества, сумма задатка не возвращается и учитывается как внесенный Вкладчиком первоначальный платеж в соответствие с Договором купли-продажи имущества.</w:t>
      </w:r>
    </w:p>
    <w:p>
      <w:pPr>
        <w:pStyle w:val="TextBody"/>
        <w:rPr/>
      </w:pPr>
      <w:r>
        <w:rPr>
          <w:sz w:val="24"/>
          <w:szCs w:val="24"/>
        </w:rPr>
        <w:tab/>
        <w:t>3.7. В случае признания торгов не состоявшимся, Вкладчику перечисляется сумма задатка в течение пяти банковских дней с момента утверждения протокола о подведении итогов торг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 СРОК ДЕЙСТВИЯ ДОГОВОРА</w:t>
      </w:r>
    </w:p>
    <w:p>
      <w:pPr>
        <w:pStyle w:val="TextBody"/>
        <w:rPr/>
      </w:pPr>
      <w:r>
        <w:rPr>
          <w:sz w:val="24"/>
          <w:szCs w:val="24"/>
        </w:rPr>
        <w:tab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</w:r>
    </w:p>
    <w:p>
      <w:pPr>
        <w:pStyle w:val="TextBody"/>
        <w:rPr/>
      </w:pPr>
      <w:r>
        <w:rPr>
          <w:sz w:val="24"/>
          <w:szCs w:val="24"/>
        </w:rPr>
        <w:tab/>
        <w:t>4.2. Настоящий договор регулируется действующим законодательством Российской Федерации.</w:t>
      </w:r>
    </w:p>
    <w:p>
      <w:pPr>
        <w:pStyle w:val="TextBody"/>
        <w:rPr/>
      </w:pPr>
      <w:r>
        <w:rPr>
          <w:sz w:val="24"/>
          <w:szCs w:val="24"/>
        </w:rPr>
        <w:tab/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.</w:t>
      </w:r>
    </w:p>
    <w:p>
      <w:pPr>
        <w:pStyle w:val="TextBody"/>
        <w:rPr/>
      </w:pPr>
      <w:r>
        <w:rPr>
          <w:sz w:val="24"/>
          <w:szCs w:val="24"/>
        </w:rPr>
        <w:tab/>
        <w:t>4.4. Настоящий 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АДРЕСА И БАНКОВСКИЕ РЕКВИЗИТЫ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АДЧИК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вловского сельского поселения Павлов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ст-ца Павловская, ул. Горького, 305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чи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(_______________)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вловского сельского посел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М.В. Шмелёв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1:00Z</dcterms:created>
  <dc:creator>Плотникова Е.Н.</dc:creator>
  <dc:description/>
  <cp:keywords/>
  <dc:language>en-US</dc:language>
  <cp:lastModifiedBy>Лях Сергей</cp:lastModifiedBy>
  <cp:lastPrinted>2013-12-25T14:28:00Z</cp:lastPrinted>
  <dcterms:modified xsi:type="dcterms:W3CDTF">2014-03-05T11:06:00Z</dcterms:modified>
  <cp:revision>10</cp:revision>
  <dc:subject/>
  <dc:title>ДОГОВОР О ЗАДАТКЕ</dc:title>
</cp:coreProperties>
</file>